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ind w:left="-5954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по ветеринар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8.2025  № 101-од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15"/>
      <w:bookmarkEnd w:id="0"/>
      <w:r>
        <w:rPr>
          <w:b/>
          <w:sz w:val="28"/>
          <w:szCs w:val="28"/>
        </w:rPr>
        <w:t xml:space="preserve">Областной стандарт качества оказ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услуги 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»</w:t>
      </w:r>
    </w:p>
    <w:p>
      <w:pPr>
        <w:pStyle w:val="ConsPlusNonformat"/>
        <w:tabs>
          <w:tab w:val="clear" w:pos="1418"/>
          <w:tab w:val="left" w:pos="426" w:leader="none"/>
        </w:tabs>
        <w:ind w:left="709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оказа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 xml:space="preserve"> Комитет по ветеринарии Мурманской области (далее – Комитет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естровый номер: 750019.Р.57.0.15110001004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предупреждению и ликвидации заразных и иных болезней животных, включая сельскохозяйственных, домашних, зоопарковых и других животных, пушных зверей, птиц, рыб и пчел, и их лечению (далее – государственная услуга)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государственной услуги: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етеринарных обследований объектов, связанных с содержанием животных, переработкой, хранением и реализацией продукции и сырья животного происхождения; на выезде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я (формы) оказания государственной услу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оведение мероприятий.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государственной услуги</w:t>
      </w:r>
      <w:bookmarkStart w:id="1" w:name="P47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я на территории Мурманской области заразных болезней животных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от болезней, общих для человека и животных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оказания государственной услуги, включая информацию о порядке, размере и основаниях взимания платы за оказание  государственной услуги:    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оказывается бесплатно в рамках государственного задания, утвержденного Комитетом.</w:t>
      </w:r>
    </w:p>
    <w:p>
      <w:pPr>
        <w:pStyle w:val="Style18"/>
        <w:spacing w:lineRule="atLeast" w:line="23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казания государственной услуги осуществляется в пределах бюджетных ассигнований, предусмотренных в областном бюджете на соответствующие цели.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ермины и определения, используемые в стандарт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Стандарте используются основные понятия, определенные в Законе Мурманской области от 07.11.2013 № 1672-01-ЗМО «Об областных стандартах качества оказания (выполнения) государственных услуг (работ)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й настоящего Стандарта используются также следующие поняти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 оказания государственной услуги – конечный результат, на который направлен процесс оказания  государственной услуги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ценки качества выполнения государственной услуги – показатели, характеризующие результат выполнения работы и качество условий ее выполнения. </w:t>
      </w:r>
    </w:p>
    <w:p>
      <w:pPr>
        <w:pStyle w:val="Style18"/>
        <w:spacing w:before="0" w:after="0"/>
        <w:ind w:firstLine="709"/>
        <w:jc w:val="both"/>
        <w:rPr>
          <w:rStyle w:val="Uv3um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по предупреждению и ликвидации заразных и иных болезней животных включают в себя диагностические исследования, профилактические мероприятия и противоэпизоотические мероприятия, направленные на предотвращение, выявление и ликвидацию болезней животных, а также защиту населения от болезней, общих для человека и животных.</w:t>
      </w:r>
      <w:r>
        <w:rPr>
          <w:rStyle w:val="Uv3um"/>
          <w:sz w:val="28"/>
          <w:szCs w:val="28"/>
          <w:shd w:fill="FFFFFF" w:val="clear"/>
        </w:rPr>
        <w:t> 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Style w:val="Uv3um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овые основы оказания государственной услуг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еречень нормативных правовых актов, устанавливающих основания оказания государствен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от 14.05.1993 № 4979-1 «О ветеринарии» (далее – Закон «О ветеринарии»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Мурманской области от 13.02.2007 № 835-01-ЗМО «Об организации проведения на территории Мурманской области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Мурманской области от 07.11.2013 № 1672-01-ЗМО «Об областных стандартах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Мурманской области от 03.02.2014                        № 35-ПП «Об утверждении порядка разработки, утверждения и изменения областных стандартов качества оказания (выполнения) государственных услуг (работ)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ой региональный перечень государственных (муниципальных) услуг и работ, утвержденный в установленном порядк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, утвержденное Комитет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ГОБВУ «Мурманская облСББЖ» (далее – Учрежд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еречень нормативных правовых актов, устанавливающих требования к условиям и процедурам выполнения государственной рабо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сельхоза России от 19.12.2011 № 476 «Об утверждении перечня заразных, в том числе особо опасных, болезней животных, по которым могут устанавливаться ограничительные мероприятия (карантин)»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ые правила осуществления профилактических, диагностических, лечебных, ограничительных и иных мероприятий, установления и отмены на территории Российской Федерации карантина и иных ограничений, направленных на предотвращение распространения и ликвидацию очагов заразных и иных болезней животных, утвержденные Министерством сельского хозяйства Российской Федерации по отдельным болезням животных (далее – Ветеринарные правила осуществления профилактических, диагностических, лечебных, ограничительных и иных мероприятий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теринарные правила содержания животных, утвержденные Министерством сельского хозяйства Российской Федерации в соответствии со статьей 2.4  Закона «О ветеринарии» применительно к отдельным видам животных и целям их содержания (далее – Ветеринарные правила содержания животных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: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ические и юридические лица, индивидуальные предприниматели, являющиеся собственниками (владельцами) восприимчивых животных (далее – владельцы восприимчивых животных) и предприятий по убою животных, переработке и хранению продукции животного происхождения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 Показатели оценки качества оказания (выполнения)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приложение к настоящему Стандарту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tabs>
          <w:tab w:val="clear" w:pos="141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оказания (выполнения) государственной услуг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Перечень документов, необходимых для оказания государственной услуги: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задание;</w:t>
      </w:r>
      <w:r>
        <w:rPr/>
        <w:t xml:space="preserve">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диагностических исследований, ветеринарно-профилактических и противоэпизоотических мероприятий в хозяйствах всех форм собственности на территории Мурманской области на текущий календарный год;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ликвидации эпизоотического очага заразных болезней животных и предотвращению распространения их возбудителя, утвержденный председателем Комитета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вещения от владельца восприимчивых животных о случаях внезапного падежа или заболевания восприимчивых животных, а также об изменениях в их поведении, указывающих на возможное заболевание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оложительных результатов лабораторных исследований на заразные болезни животных;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 Комитета по ветеринарии Мурманской области, направленные на профилактику и предотвращение распространения заразных болезней животных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 Порядок оказания (выполнения) государственной услуги: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существляется в соответствии с государственным заданием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 проведению ветеринарного обследования </w:t>
      </w:r>
      <w:r>
        <w:rPr>
          <w:rFonts w:cs="Times New Roman" w:ascii="Times New Roman" w:hAnsi="Times New Roman"/>
          <w:sz w:val="28"/>
          <w:szCs w:val="28"/>
        </w:rPr>
        <w:t xml:space="preserve">проводятся специалистами в области ветеринарии Учреждения в соответствии с требованиями Ветеринарных правил содержания животных и Ветеринарных правил профилактических, диагностических, лечебных, ограничительных и иных мероприятий. 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 выезде осуществляется на объектах (земельных участках, зданиях, помещениях, строениях, сооружениях) с использованием которых владельцы животных осуществляют деятельность по выращиванию, содержанию животных (птицы), а также помещениях предприятий по убою животных, переработке продукции животного происхождения, в которых потенциально могут находиться факторы передачи возбудителя заразной болезни.</w:t>
      </w:r>
    </w:p>
    <w:p>
      <w:pPr>
        <w:pStyle w:val="ConsPlusNonformat"/>
        <w:tabs>
          <w:tab w:val="clear" w:pos="141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казании государственной услуги: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 специалистов Учреждения в место нахождения восприимчивых животных (птицы), а также место нахождения факторов передачи возбудителя заразной болезни;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бъектов по содержанию животных, помещений предприятий по убою животных, переработке продукции животного происхождения;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осмотр восприимчивых животных;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вероятных источников, факторов передачи и предположительного времени заноса возбудителя; 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границ предполагаемого эпизоотического очага и возможных путей распространения заразных болезней, в том числе с реализованными (вывезенными) восприимчивыми животными, и (или) полученной от них продукцией животного происхождения, и (или) кормами для восприимчивых животных в течение 30 календарных дней до дня получения информации о подозрении на заразные болезни; 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личества продукции животного происхождения, предположительно инфицированной возбудителями заразных болезней животных.</w:t>
      </w:r>
    </w:p>
    <w:p>
      <w:pPr>
        <w:pStyle w:val="ConsPlusNonformat"/>
        <w:numPr>
          <w:ilvl w:val="0"/>
          <w:numId w:val="4"/>
        </w:numPr>
        <w:tabs>
          <w:tab w:val="clear" w:pos="1418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акта проведения эпизоотологического обследования. </w:t>
        <w:tab/>
        <w:t>Осмотр с проведением лабораторных (ихтиопатологических) исследований рыб и иных водных животных, содержащихся на обособленных производственных участках, проводится не реже 4 раз в год, а на необособленных - не реже 2 раз в год</w:t>
      </w:r>
      <w:r>
        <w:rPr/>
        <w:t>.</w:t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1418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 xml:space="preserve"> Перечень оснований для приостановления оказания или отказа в оказании государственной услуги: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вправе отказаться от оказания услуги, за исключением досрочного прекращения исполнения государственного задания по основаниям, установленным законодательством.</w:t>
      </w:r>
    </w:p>
    <w:p>
      <w:pPr>
        <w:pStyle w:val="Style18"/>
        <w:spacing w:lineRule="atLeast" w:line="230" w:before="0" w:after="0"/>
        <w:ind w:firstLine="851"/>
        <w:jc w:val="both"/>
        <w:rPr/>
      </w:pPr>
      <w:r>
        <w:rPr>
          <w:sz w:val="28"/>
          <w:szCs w:val="28"/>
        </w:rPr>
        <w:t>В случае отказа владельца восприимчивых животных от предоставления специалисту в области ветеринарии Учреждения по его требованию в доступе к в помещения для проведения мероприятий специалист в области ветеринарии Учреждения оформляет служебную записку  на имя начальника Учреждения.</w:t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3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4.</w:t>
        <w:tab/>
        <w:t xml:space="preserve">  Порядок обжалования решений, действий (бездействия) должностных лиц государственных областных учреждений в процессе оказания государственной услуги в случае несоответствия государственной услуги  Стандарту: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Потребитель государственной услуги вправе обжаловать решения, действия (бездействие) должностных лиц учреждения в процессе оказания государственной услуги в случае несоответствия государственной услуги Стандарту.  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 имеет право на обжалование действий (бездействия) и решений должностных лиц в досудебном (внесудебном) порядке и судебном порядке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досудебном (внесудебном) порядке могут обжаловаться действия (бездействие) и решения должностных лиц, участвующих в оказании государственной услуги.</w:t>
      </w:r>
    </w:p>
    <w:p>
      <w:pPr>
        <w:pStyle w:val="Normal"/>
        <w:tabs>
          <w:tab w:val="clear" w:pos="1418"/>
          <w:tab w:val="left" w:pos="567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 и решения, принятые в ходе оказания государственной услуги, могут быть обжалованы заявителем в суд по месту его жительства или по месту нахождения учреждения, должностного лица, решение, действие (бездействие) которых оспариваются.   Потребитель вправе обратиться в вышестоящий в порядке подчиненности орган  Комитет по ветеринарии Мурманской области.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Требования к материально-техническому обеспечению оказания (выполнения) государственной услуги: </w:t>
      </w:r>
    </w:p>
    <w:p>
      <w:pPr>
        <w:pStyle w:val="ConsPlusNormal"/>
        <w:widowControl/>
        <w:tabs>
          <w:tab w:val="clear" w:pos="1418"/>
          <w:tab w:val="left" w:pos="0" w:leader="none"/>
          <w:tab w:val="left" w:pos="567" w:leader="none"/>
        </w:tabs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27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  <w:t>Состояние зданий и помещений должно соответствовать действующим строительным, противопожарным, санитарно-гигиеническим нормам и правилам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 </w:t>
            </w:r>
            <w:r>
              <w:rPr/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я здания в темное время суток должна быть освещен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ме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 xml:space="preserve">Наличие в учреждении санитарно-бытовых и административно-хозяйственных помещений (гардероб, туалетная комната, санузел). 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Стены и полы помещений для оказания государственной услуги должны быть облицованы материалами, влагостойкими и устойчивыми к действию моющих и дезинфицирующих средств.</w:t>
            </w:r>
          </w:p>
          <w:p>
            <w:pPr>
              <w:pStyle w:val="Normal"/>
              <w:tabs>
                <w:tab w:val="clear" w:pos="1418"/>
                <w:tab w:val="left" w:pos="419" w:leader="none"/>
              </w:tabs>
              <w:autoSpaceDE w:val="false"/>
              <w:rPr/>
            </w:pPr>
            <w:r>
              <w:rPr/>
              <w:t>Площадь и состояние помещений должны отвечать требованиям к безопасности труда работников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03.1999 № 52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«О санитарно-эпидемиологическом благополучии населения» 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,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5634-2013</w:t>
            </w:r>
          </w:p>
        </w:tc>
      </w:tr>
      <w:tr>
        <w:trPr>
          <w:trHeight w:val="1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средства должны находиться в технически исправном состоянии, </w:t>
            </w:r>
            <w:r>
              <w:rPr>
                <w:spacing w:val="1"/>
                <w:shd w:fill="FFFFFF" w:val="clear"/>
              </w:rPr>
              <w:t xml:space="preserve">соответствовать требованиям безопасности дорожного движения и охраны окружающей среды,  должны быть </w:t>
            </w:r>
            <w:r>
              <w:rPr/>
              <w:t>укомплектованы необходимым оборудованием (</w:t>
            </w:r>
            <w:r>
              <w:rPr>
                <w:spacing w:val="1"/>
                <w:shd w:fill="FFFFFF" w:val="clear"/>
              </w:rPr>
              <w:t xml:space="preserve">огнетушитель, аптечка, знак аварийной остановки)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остановление Правительства РФ от 23.10.1993 № 1090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Правилах дорожного движения»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, средства и материа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иметь в своем распоряжении специальное и табельное техническое оснащение, в состав которого входят аппаратура, приборы, оборудование, приспособления,  инструменты и другие технические устройства и средства, используемые при выполнении действий по предоставлению услуги потребителям.</w:t>
            </w:r>
          </w:p>
          <w:p>
            <w:pPr>
              <w:pStyle w:val="Normal"/>
              <w:autoSpaceDE w:val="false"/>
              <w:rPr/>
            </w:pPr>
            <w:r>
              <w:rPr/>
              <w:t>Оборудование должно  иметь технические паспорт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реждение должно </w:t>
            </w:r>
            <w:r>
              <w:rPr>
                <w:shd w:fill="FFFFFF" w:val="clear"/>
              </w:rPr>
              <w:t>иметь телефонную связь и доступ в к сети Интерн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4.05.1993 № 4979-1 «О ветеринарии»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Учреждения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 xml:space="preserve">Требования к законности и безопасности оказания (выполнения) государственной услуги: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Разрешительные докуме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Не требуютс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соответствовать требованиям санитарных правил и иных нормативных правовых актов Российской Федер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Федеральный закон от 30.03.1999 № 52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О санитарно-эпидемиологическом благополучии населен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: установками автоматической пожарной сигнализацией; средствами извещения о пожаре; первичными средствами пожаротушения; схемами эвакуац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1.12.1994 № 69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жарной безопасности»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22.07.2008 № 123-ФЗ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ехнический регламент о требованиях пожарной безопасности» </w:t>
            </w:r>
          </w:p>
        </w:tc>
      </w:tr>
      <w:tr>
        <w:trPr>
          <w:trHeight w:val="11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минальн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е должно быть оборудовано кнопкой экстренного вызова правоохранительных органов или охран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закон от 06.03.2006 №35-ФЗ «О противодействии террориз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Федеральный закон от 30.12.2009 № 384-ФЗ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й регламент о безопасности зданий и сооружени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ение  лекарственных средств для ветеринарного приме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Помещения для хранения лекарственных средств для ветеринарного применения и  условия хранения лекарственных средств должны соответствовать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 Ветеринарных правил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>Приказ Минсельхоза России от 29.07.2020 № 426</w:t>
            </w:r>
          </w:p>
          <w:p>
            <w:pPr>
              <w:pStyle w:val="Style18"/>
              <w:spacing w:lineRule="atLeast" w:line="230" w:before="0" w:after="0"/>
              <w:jc w:val="both"/>
              <w:rPr/>
            </w:pPr>
            <w:r>
              <w:rPr/>
              <w:t xml:space="preserve">«Об утверждении Правил хранения лекарственных средств для ветеринарного применения» 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ологическая безопас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государственной услуги осуществляется в специальной одежде, специальной обуви и средствах индивидуальной защиты.</w:t>
            </w:r>
          </w:p>
          <w:p>
            <w:pPr>
              <w:pStyle w:val="Normal"/>
              <w:autoSpaceDE w:val="false"/>
              <w:rPr/>
            </w:pPr>
            <w:r>
              <w:rPr/>
              <w:t>В местах оказания услуги должна быть аптечка первой доврачебной помощ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«Трудовой кодекс Российской Федерации»  от 30.12.2001 № 197-ФЗ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(статья 221);</w:t>
            </w:r>
          </w:p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е правил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жиме работы ГОБВУ «Мурманская облСББЖ», условиях предоставления услуги размещается на официальном сайте Учреждения (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http://www.mosbbg.ru</w:t>
      </w:r>
      <w:r>
        <w:rPr>
          <w:rFonts w:cs="Times New Roman" w:ascii="Times New Roman" w:hAnsi="Times New Roman"/>
          <w:sz w:val="28"/>
          <w:szCs w:val="28"/>
          <w:lang w:eastAsia="ru-RU"/>
        </w:rPr>
        <w:t>) и информационных стендах в местах оказания государственной услуги (перечень основных видов ветеринарных услуг и формы их предоставления; образцы типовых договоров; сведения об органе по защите прав потребителей; контактная информация)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13.</w:t>
        <w:tab/>
        <w:t xml:space="preserve">Требования к уровню кадрового обеспечения оказания (выполнения) государственной услуги: </w:t>
      </w:r>
    </w:p>
    <w:tbl>
      <w:tblPr>
        <w:tblW w:w="971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1985"/>
        <w:gridCol w:w="1984"/>
        <w:gridCol w:w="1843"/>
        <w:gridCol w:w="2126"/>
      </w:tblGrid>
      <w:tr>
        <w:trPr>
          <w:trHeight w:val="16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 xml:space="preserve">НПА,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/>
            </w:pPr>
            <w:r>
              <w:rPr/>
              <w:t>устанавливающий нормативную чис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Уровень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/>
            </w:pPr>
            <w:r>
              <w:rPr/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ы должны иметь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фельдш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 численности поголовья животных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пециалисты должны иметь среднее профессиональное обра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5 л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д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зависим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количе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атное рас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дительское удостоверение категории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ru-RU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услуги: </w:t>
      </w:r>
    </w:p>
    <w:p>
      <w:pPr>
        <w:pStyle w:val="ConsPlusNonformat"/>
        <w:tabs>
          <w:tab w:val="clear" w:pos="1418"/>
          <w:tab w:val="left" w:pos="42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0"/>
        <w:gridCol w:w="5812"/>
        <w:gridCol w:w="2126"/>
      </w:tblGrid>
      <w:tr>
        <w:trPr>
          <w:trHeight w:val="4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информ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информационных материалов на информационных стендах и на официальном сайте 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юридический и почтовый адрес Учреждения и его структурных подразд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номера телефонов, адреса официального сайта Учреждения в сети Интернет и электронной поч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режим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еречень оказываемых государствен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порядок обжалования решений, действий                (бездействия) должностных лиц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  <w:tab w:val="left" w:pos="350" w:leader="none"/>
              </w:tabs>
              <w:autoSpaceDE w:val="false"/>
              <w:ind w:left="67" w:hanging="0"/>
              <w:rPr/>
            </w:pPr>
            <w:r>
              <w:rPr/>
              <w:t>адрес, контактные телефоны Комитета по ветеринарии Мурм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, но не реже 2 раз в год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ета мнения потребителей о качестве оказания государственной услуги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книги отзывов и предложений, которая предоставляется получателем государственной услуги по его требованию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зывы и предложения получателей государственной услуги рассматриваются ежемесячно с принятием при необходимости соответствующих мер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приема, регистрации, рассмотрения обращений потребителей государственных услуг и подготовка ответов на них;</w:t>
      </w:r>
    </w:p>
    <w:p>
      <w:pPr>
        <w:pStyle w:val="ConsPlusNonformat"/>
        <w:numPr>
          <w:ilvl w:val="0"/>
          <w:numId w:val="2"/>
        </w:numPr>
        <w:tabs>
          <w:tab w:val="clear" w:pos="1418"/>
          <w:tab w:val="left" w:pos="426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ов потребителей услуг не реже 1 раза в год в целях выявления их мнения относительно качества предоставляемых государственных услуг.</w:t>
      </w:r>
    </w:p>
    <w:p>
      <w:pPr>
        <w:pStyle w:val="ConsPlusNonformat"/>
        <w:tabs>
          <w:tab w:val="clear" w:pos="1418"/>
          <w:tab w:val="left" w:pos="426" w:leader="none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6.</w:t>
        <w:tab/>
        <w:t>Иные требования, необходимые для обеспечения оказания государственной услуги на высоком качественном уровне, определяемые Исполнительным органом государственной власти Мурман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тандарту</w:t>
            </w:r>
          </w:p>
        </w:tc>
      </w:tr>
    </w:tbl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оценки качества оказания государственной услуги 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2090"/>
        <w:gridCol w:w="2091"/>
        <w:gridCol w:w="2552"/>
      </w:tblGrid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аименование показателя качества, единицы измер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ормативное значение показателя кач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результат оказания государственной услуги 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 xml:space="preserve">Количество объектов, подвергнутых ветеринарному обследованию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 ш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Согласно государственному зада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Отчет о выполнении государственного зада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. Требования к материально-техническому обеспечению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обеспечения необходимыми зданиями,  транспортными средствами, оборудованием для оказания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. Требования к законности и безопасности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санитарного состояния помещений установленным требованиям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Нет - 0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противопожарной безопасности помещений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безопасности в области обращения лекарственных средств для ветеринарного применения установленным требования Стандарта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да/нет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биологической безопасности установленым требованиям Стандарта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. Требования к доступности государственной услуги для потребителей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Уровень соответствия доступности информации об оказываемой государственной услуге.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4. Требования к уровню кадрового обеспечения оказания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Уровень соответствия фактического количества персонала, задействованного для оказания государственной услуги к  штатной численности персонала на оказание  государственной услуги.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 xml:space="preserve">Единица измерения: %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 = Чф / Чш X 100, где: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 - Уровень соответствия фактического количества персонала, задействованного для оказания государственной услуги  к  штатной численности персонала на оказание  государственной услуги, процент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 xml:space="preserve">Чф - численность персонала, фактически оказывающая государственную услугу в отчетном периоде, единицы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Чш – штатная численность персонала на оказание государствен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5. Требования к уровню информационного обеспечения потребителей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Полнота размещения информационных материалов на информационных стендах и на официальном сайте  Учреждения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 1 февраля года, следующего за отчетным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6. Требования к организации учета мнения потребителей о качестве оказания  государственной услуги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Наличие книги отзывов и предложений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  <w:t>Единица измерения: да/не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а - 1,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Нет -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/>
            </w:pPr>
            <w:r>
              <w:rPr/>
              <w:t>Процент обоснованных жалоб потребителей, по которым приняты меры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/>
              <w:t>Единица измерения: 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/ Ж x 100, где: </w:t>
            </w:r>
          </w:p>
          <w:p>
            <w:pPr>
              <w:pStyle w:val="Style18"/>
              <w:spacing w:lineRule="atLeast" w:line="23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м - число обоснованных жалоб потребителей, поступивших в отчетном периоде, по которым приняты меры; </w:t>
            </w:r>
          </w:p>
          <w:p>
            <w:pPr>
              <w:pStyle w:val="Style18"/>
              <w:spacing w:lineRule="atLeast" w:line="230" w:before="0" w:after="0"/>
              <w:rPr/>
            </w:pPr>
            <w:r>
              <w:rPr>
                <w:sz w:val="20"/>
                <w:szCs w:val="20"/>
              </w:rPr>
              <w:t>Ж - общее количество обоснованных жалоб потребителей, поступивших в отчетном периоде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jc w:val="center"/>
              <w:rPr/>
            </w:pPr>
            <w:r>
              <w:rPr/>
              <w:t>Доклад начальника ГОБВУ «Мурманская облСББЖ», предоставленный до             1 февраля года, следующего за отчетным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/>
        <w:t>______________________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Uv3um">
    <w:name w:val="uv3um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17:30:00Z</dcterms:created>
  <dc:creator>Данилова Ю.С.</dc:creator>
  <dc:description/>
  <cp:keywords/>
  <dc:language>en-US</dc:language>
  <cp:lastModifiedBy>Должанова</cp:lastModifiedBy>
  <cp:lastPrinted>2025-08-19T16:53:00Z</cp:lastPrinted>
  <dcterms:modified xsi:type="dcterms:W3CDTF">2025-08-19T13:54:00Z</dcterms:modified>
  <cp:revision>10</cp:revision>
  <dc:subject/>
  <dc:title>Приложение</dc:title>
</cp:coreProperties>
</file>